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3819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>Zgłoszenie drzew do usunięcia rosnących w Świętochłowicach przy ulicy Chrobrego, działka nr 1691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zyjęcie zgłoszenia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wykaz drzew zgłoszonych do usunięcia, oświadczenie o posiadanym tytule prawnym, rysunek z naniesionymi drzewami.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Brak sprzeciwu do usunięcia drzew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8:18:00Z</dcterms:created>
  <dc:creator>UM Świętochłowice</dc:creator>
  <dc:description/>
  <dc:language>en-US</dc:language>
  <cp:lastModifiedBy>k.wojcik</cp:lastModifiedBy>
  <dcterms:modified xsi:type="dcterms:W3CDTF">2017-12-13T08:18:00Z</dcterms:modified>
  <cp:revision>2</cp:revision>
  <dc:subject/>
  <dc:title>Formularz B - karta informacyjna dla wniosku o wydanie decyzji</dc:title>
</cp:coreProperties>
</file>